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riLauriY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D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MingLiUC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SimSunN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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